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40038239"/>
      <w:bookmarkStart w:id="1" w:name="__Fieldmark__0_314003823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40038239"/>
      <w:bookmarkStart w:id="3" w:name="__Fieldmark__1_314003823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40038239"/>
      <w:bookmarkStart w:id="5" w:name="__Fieldmark__2_314003823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40038239"/>
      <w:bookmarkStart w:id="7" w:name="__Fieldmark__3_314003823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